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61939444"/>
            <w:bookmarkStart w:id="1" w:name="__Fieldmark__0_361939444"/>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61939444"/>
            <w:bookmarkStart w:id="3" w:name="__Fieldmark__1_361939444"/>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61939444"/>
            <w:bookmarkStart w:id="5" w:name="__Fieldmark__2_361939444"/>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61939444"/>
            <w:bookmarkStart w:id="7" w:name="__Fieldmark__3_361939444"/>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361939444"/>
            <w:bookmarkStart w:id="10" w:name="__Fieldmark__4_361939444"/>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361939444"/>
            <w:bookmarkStart w:id="12" w:name="__Fieldmark__5_361939444"/>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361939444"/>
            <w:bookmarkStart w:id="14" w:name="__Fieldmark__6_361939444"/>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